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2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136"/>
        <w:gridCol w:w="1456"/>
        <w:gridCol w:w="6450"/>
      </w:tblGrid>
      <w:tr>
        <w:trPr>
          <w:trHeight w:val="23" w:hRule="atLeast"/>
        </w:trPr>
        <w:tc>
          <w:tcPr>
            <w:tcW w:w="9042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黑体;SimHei" w:hAnsi="黑体;SimHei" w:eastAsia="黑体;SimHei" w:cs="黑体;SimHei"/>
                <w:bCs/>
                <w:spacing w:val="-4"/>
              </w:rPr>
            </w:pPr>
            <w:r>
              <w:rPr>
                <w:rFonts w:ascii="黑体;SimHei" w:hAnsi="黑体;SimHei" w:cs="黑体;SimHei" w:eastAsia="黑体;SimHei"/>
                <w:spacing w:val="-4"/>
              </w:rPr>
              <w:t>附件</w:t>
            </w:r>
            <w:r>
              <w:rPr>
                <w:rFonts w:eastAsia="黑体;SimHei" w:cs="黑体;SimHei" w:ascii="黑体;SimHei" w:hAnsi="黑体;SimHei"/>
                <w:spacing w:val="-4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黑体;SimHei"/>
                <w:bCs/>
                <w:spacing w:val="-4"/>
                <w:sz w:val="36"/>
                <w:szCs w:val="36"/>
              </w:rPr>
            </w:pPr>
            <w:r>
              <w:rPr>
                <w:rFonts w:eastAsia="方正小标宋简体" w:cs="黑体;SimHei" w:ascii="方正小标宋简体" w:hAnsi="方正小标宋简体"/>
                <w:bCs/>
                <w:spacing w:val="-4"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黑体;SimHei"/>
                <w:spacing w:val="-4"/>
                <w:sz w:val="36"/>
                <w:szCs w:val="36"/>
              </w:rPr>
            </w:pPr>
            <w:r>
              <w:rPr>
                <w:rFonts w:eastAsia="方正小标宋简体" w:cs="黑体;SimHei" w:ascii="方正小标宋简体" w:hAnsi="方正小标宋简体"/>
                <w:spacing w:val="-4"/>
                <w:sz w:val="36"/>
                <w:szCs w:val="36"/>
              </w:rPr>
              <w:t>2021</w:t>
            </w:r>
            <w:r>
              <w:rPr>
                <w:rFonts w:ascii="方正小标宋简体" w:hAnsi="方正小标宋简体" w:cs="黑体;SimHei" w:eastAsia="方正小标宋简体"/>
                <w:spacing w:val="-4"/>
                <w:sz w:val="36"/>
                <w:szCs w:val="36"/>
              </w:rPr>
              <w:t>年全省基本避孕服务项目定点医疗机构名单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color w:val="000000"/>
                <w:spacing w:val="-4"/>
                <w:kern w:val="0"/>
                <w:sz w:val="28"/>
                <w:szCs w:val="28"/>
              </w:rPr>
              <w:t>市</w:t>
            </w:r>
            <w:r>
              <w:rPr>
                <w:rFonts w:ascii="仿宋" w:hAnsi="仿宋" w:cs="宋体;SimSun" w:eastAsia="仿宋"/>
                <w:b/>
                <w:color w:val="000000"/>
                <w:spacing w:val="-4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宋体;SimSun" w:eastAsia="仿宋"/>
                <w:b/>
                <w:color w:val="000000"/>
                <w:spacing w:val="-4"/>
                <w:kern w:val="0"/>
                <w:sz w:val="28"/>
                <w:szCs w:val="28"/>
              </w:rPr>
              <w:t>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color w:val="000000"/>
                <w:spacing w:val="-4"/>
                <w:kern w:val="0"/>
                <w:sz w:val="28"/>
                <w:szCs w:val="28"/>
              </w:rPr>
              <w:t>省市县级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color w:val="000000"/>
                <w:spacing w:val="-4"/>
                <w:kern w:val="0"/>
                <w:sz w:val="28"/>
                <w:szCs w:val="28"/>
              </w:rPr>
              <w:t>定点机构</w:t>
            </w:r>
          </w:p>
        </w:tc>
      </w:tr>
      <w:tr>
        <w:trPr>
          <w:trHeight w:val="54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山西省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省级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山西省妇幼保健院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太原市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市</w:t>
            </w: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级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太原市中心医院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太原市人民医院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太原市妇幼保健院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太原市二院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小店区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小店区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迎泽区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迎泽区中医医院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杏花岭区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杏花岭区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尖草坪区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尖草坪区新华医院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万柏林区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万柏林区中心医院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晋源区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晋源区太原市妇幼保健院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清徐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清徐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古交市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古交市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阳曲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阳曲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娄烦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娄烦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大同市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市</w:t>
            </w: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级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大同市妇幼保健院（大同市第一人民医院）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大同市三医院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大同市五医院</w:t>
            </w:r>
          </w:p>
        </w:tc>
      </w:tr>
      <w:tr>
        <w:trPr>
          <w:trHeight w:val="109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同煤集团总医院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平城区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平城区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云冈区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云冈区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云州区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云州区人民医院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新荣区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新荣区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浑源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浑源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灵丘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灵丘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广灵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广灵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阳高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阳高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天镇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天镇县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左云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左云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阳泉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市</w:t>
            </w: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级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阳泉市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盂</w:t>
            </w: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盂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平定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平定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郊</w:t>
            </w: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区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郊区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城</w:t>
            </w: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区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城区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矿</w:t>
            </w: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区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矿区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长治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市级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长治市妇幼保健院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潞州区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潞州区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潞城区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潞城区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上党区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上党区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屯留区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屯留区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长子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长子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壶关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壶关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平顺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平顺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黎城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黎城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襄垣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襄垣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武乡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武乡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沁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沁</w:t>
            </w: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沁源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沁源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晋城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市</w:t>
            </w: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级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晋城市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城</w:t>
            </w: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区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城区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泽州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泽州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高平市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高平市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阳城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阳城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陵川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陵川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沁水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沁水县妇幼保健计划生育服务中心</w:t>
            </w:r>
          </w:p>
        </w:tc>
      </w:tr>
      <w:tr>
        <w:trPr>
          <w:trHeight w:val="475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朔州市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市级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朔州市中医院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朔城区人民医院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朔城区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朔城区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平鲁区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平鲁区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怀仁市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怀仁市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应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应县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山阴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山阴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右玉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右玉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忻州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市级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忻州市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保德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保德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静乐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静乐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宁武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宁武县妇幼保健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神池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神池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五台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五台县妇幼保健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忻府区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忻府区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原平市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原平市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五寨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五寨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代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代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河曲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河曲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定襄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定襄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繁峙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繁峙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偏关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偏关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岢岚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岢岚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吕梁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市</w:t>
            </w: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级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吕梁市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交城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交城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文水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文水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汾阳市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汾阳市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孝义市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孝义市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离石区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离石区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柳林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柳林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石楼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石楼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兴</w:t>
            </w: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兴县妇幼保健和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交口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兴县妇幼保健和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中阳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中阳县妇幼保健和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方山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方山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岚</w:t>
            </w: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岚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临</w:t>
            </w: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临县妇幼保健计划生育服务中心</w:t>
            </w:r>
          </w:p>
        </w:tc>
      </w:tr>
      <w:tr>
        <w:trPr>
          <w:trHeight w:val="392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晋中市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市</w:t>
            </w: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级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晋中市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晋中市第一人民医院</w:t>
            </w:r>
          </w:p>
        </w:tc>
      </w:tr>
      <w:tr>
        <w:trPr>
          <w:trHeight w:val="402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榆次区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榆次区妇幼保健计划生育服务中心</w:t>
            </w: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太谷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太谷县妇幼保健计划生育服务中心</w:t>
            </w:r>
          </w:p>
        </w:tc>
      </w:tr>
      <w:tr>
        <w:trPr>
          <w:trHeight w:val="385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祁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祁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寿阳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寿阳县妇幼保健计划生育服务中心</w:t>
            </w:r>
          </w:p>
        </w:tc>
      </w:tr>
      <w:tr>
        <w:trPr/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平遥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平遥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介休市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介休市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灵石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灵石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榆社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榆社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左权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左权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和顺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和顺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昔阳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昔阳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临汾市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市</w:t>
            </w: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级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临汾市妇幼保健院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临汾市人民医院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临汾市中心医院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尧都区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尧都区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霍州市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霍州市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侯马市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侯马市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洪洞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洪洞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襄汾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襄汾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曲沃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曲沃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翼城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翼城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浮山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浮山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安泽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安泽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古</w:t>
            </w: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古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汾西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汾西县妇幼保健计划生育服务中心</w:t>
            </w:r>
          </w:p>
        </w:tc>
      </w:tr>
      <w:tr>
        <w:trPr>
          <w:trHeight w:val="484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蒲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蒲县妇幼保健计划生育服务中心</w:t>
            </w:r>
          </w:p>
        </w:tc>
      </w:tr>
      <w:tr>
        <w:trPr>
          <w:trHeight w:val="534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隰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隰县妇幼保健计划生育服务中心</w:t>
            </w:r>
          </w:p>
        </w:tc>
      </w:tr>
      <w:tr>
        <w:trPr>
          <w:trHeight w:val="540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乡宁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乡宁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吉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吉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大宁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大宁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永和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永和县人民医院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运城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市</w:t>
            </w: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级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运城市妇幼保健院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盐湖区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盐湖区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河津市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河津市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永济市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永济市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万荣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万荣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闻喜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闻喜县健康教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夏</w:t>
            </w: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夏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新绛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新绛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临猗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临猗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芮城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芮城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平陆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平陆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绛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绛县妇幼保健计划生育服务中心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稷山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稷山县妇幼保健计划生育服务中心</w:t>
            </w:r>
          </w:p>
        </w:tc>
      </w:tr>
      <w:tr>
        <w:trPr>
          <w:trHeight w:val="38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垣曲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pacing w:val="-4"/>
                <w:kern w:val="0"/>
                <w:sz w:val="24"/>
                <w:szCs w:val="24"/>
              </w:rPr>
              <w:t>垣曲县妇幼保健计划生育服务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4:12:00Z</dcterms:created>
  <dc:creator>USER</dc:creator>
  <dc:description/>
  <cp:keywords/>
  <dc:language>en-US</dc:language>
  <cp:lastModifiedBy>杨明辉</cp:lastModifiedBy>
  <dcterms:modified xsi:type="dcterms:W3CDTF">2021-07-19T08:05:00Z</dcterms:modified>
  <cp:revision>4</cp:revision>
  <dc:subject/>
  <dc:title/>
</cp:coreProperties>
</file>